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ple letter to request an educational evaluation of a child diagnosed with ADHD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 xml:space="preserve">Instructions:  </w:t>
      </w:r>
      <w:r>
        <w:rPr>
          <w:i/>
          <w:sz w:val="24"/>
          <w:szCs w:val="24"/>
        </w:rPr>
        <w:t>Use this document as the basis for your letter to your child’s school requesting evaluation for special education services.  All areas in [brackets] should be personalized to your child’s situation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FULL NAME OF CHILD'S SCHOOL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FULL ADDRESS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DATE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ar [INSERT PRINCIPAL'S NAME]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 am writing to request that my child, [INSERT CHILD'S FULL NAME AND DATE OF BIRTH], be evaluated for special education services and/or accommodations granted under Section 504 or the Individuals with Disabilities Education Act (IDEA). I am concerned that [INSERT CHILD'S NAME] is having difficulty and may need special help in order to learn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For the last [NUMBER] years [his/her] classroom teachers have noted that my child has difficulty completing assignments, is experiencing problems with excessive impulsivity and/or is unable to sit still and stay focused. Please note that [INSERT NAME AND CREDENTIALS OF HEALTH CARE PROFESSIONAL] has diagnosed my child as having Attention-Deficit/Hyperactivity Disorder (ADHD). [INSERT NAME OF HEALTH CARE PROFESSIONAL] is concerned that [INSERT CHILD'S NAME]'s ADHD is resulting in decreased alertness in the classroom and may be significantly impacting [his/her] school performance, learning, and behavior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 would like to meet with all those who will be doing the evaluation before my child is tested so that I may share information about [INSERT CHILD'S NAME] with them. I understand that the evaluation is provided at no cost to me. I also understand that I must provide written permission for these tests to be administered and I will be happy to do so once I have received all the appropriate forms and an explanation of the process. I will also expect a copy of the written report generated by each evaluator so that I may review them before the IEP or 504 planning meeting.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 look forward to hearing from you at your earliest convenience so that we may begin preparations for the evaluation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INSERT YOUR NAME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YOUR ADDRESS]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[YOUR PHONE NUMBER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47:00Z</dcterms:created>
  <dc:creator>Tim MacGeorge</dc:creator>
  <dc:description/>
  <dc:language>en-US</dc:language>
  <cp:lastModifiedBy>Tim MacGeorge</cp:lastModifiedBy>
  <dcterms:modified xsi:type="dcterms:W3CDTF">2013-03-28T13:47:00Z</dcterms:modified>
  <cp:revision>2</cp:revision>
  <dc:subject/>
  <dc:title/>
</cp:coreProperties>
</file>